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  <w:t>The AmpZip contains all thw Patches Mr Haaning did send in to Clavia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  <w:t>Some are only tweeked, some are really unchanged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  <w:t>Compare AmpPizzSynth and Keith Crosley's PizzSynth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  <w:t>Mr. Haaning did take the effort to change the copyrights,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sz w:val="28"/>
          <w:szCs w:val="28"/>
          <w:lang w:val="nl-NL"/>
        </w:rPr>
        <w:t>not even a singele Knob has changed position...</w:t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lang w:val="nl-NL"/>
        </w:rPr>
      </w:pPr>
      <w:r>
        <w:rPr>
          <w:rFonts w:eastAsia="Times New Roman" w:cs="Times New Roman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i, Fredrik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rst of all, are you at Clavia following the WizooList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know, I have the responsibility to write you n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 sure, there's no objection against using the sounds and modif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tches, please, everybody, please, do! But if somebody is publishing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ven without alternating the parameters, already on your Site exist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tches and write in the Notes his own copyright lines, then I ha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o say somethi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hat if I scratch away the word NORD on my Modular (Only t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ought about it makes me shiver...), place the word SOUTH on 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claim it on the next NAMM it's my synth? Gladly I know you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n't drink human blood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 did explain to AMPstudio their action is in a way very bad for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stribution of new material (Designers don't like another mans name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ir Patches; there will be an overflow of Patches - shall I send in m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omplete PatchFiles, about 4500 now, most of them already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lavia's Site -, so the SoundLib will become unuseful, because eve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ossible sound will appear; and I can go on like thi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know, Clavia is a very bussy company, which is in a way work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my benefit, so I know you don't have time to check everyth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am concerned with the fact other designers will stop sending in thei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riginal Patches. I understand it is due to the openess of Internet 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lavia's Modular idea and I would regret it if action like these fr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MPstudio should obstruct this, dispite the "howling in the dark"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also understand Clavia is a commercial company, so I won't as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you for a statemen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or the record: 26 are already known, 24 have slight modificat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(parameters set in another value)and 2 of them are the same as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ound in the PatchLib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ut Blommer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llo again Wout Blomm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s you can see on the Clavia page there is no more Amp patches, and there will be no more in the future, ( that&amp;rsquo;s what I mend about noone can use my patche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just explained about the "elite", too bad for all the rest, I think there is a hell of a lot of others very fine programmers out there who is not on the "elite list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y opinnion is still, I consider the NM as a synth, and if I change the sound its my sou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as in every other synth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o all this I can only say I hope you have learned something. But you and your "elite" friends are very special as I can see, so I  actually don&amp;rsquo;t think so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have any decency at all, you will send this response in whole to your "elite" friend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re you have the response from Clav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llo Klau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'm sorry about the negative reactions to your patches. Personally, I don't see anything wrong in creating new sounds out of existing patches. I mean, that's one of the reasons the patches are on our site in the first place. If you feel you are being picked on by other contributors, I will of course remove your patches as your wis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BR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redrik/Clavi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 am sorry too, that it turned out that way, I think a lot of NM users would have enjoyed using my patches (new or old), now that I am a little more familiar with the NM. I have actually worked a lot of years with synth and sampler programming  (since I was 15years now I am 39 unfortunately)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jupiter 4, mini moog, moog sattelite, D50, Dx7, JD800, akai s6000, Emu Esi 4000,Kurzweil K2000 and...... 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Denmark we do have a thing called Janteloven. I will translate it for you because I think it fit to you and your frie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tte er Janteloven:This is the Jantela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1.Du skal ikke tro at du er noget. Dont think you are any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2.Du skal ikke tro du er lige så meget som os. Dont think you are just as good as we 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3.Du skal ikke tro du er klogere end os. Dont think you are wiser than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4.Du skal ikke bilde dig ind at du er bedre end os. Dont think you are better than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5.Du skal ikke tro du ved mere end os. Dont think you know more than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6.Du skal ikke tro du er mere end os. Dont think you are more than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7.Du skal ikke tro at du duer til noget. Dont think your are capable of doing anything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8.Du skal ikke le ad os. Dont laugh at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 xml:space="preserve">9.Du skal ikke tro at nogen bryder sig om dig. Dont think that anybody lik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10.Du skal ikke tro du kan lære os noget. Dont think you can teach us anyth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Kla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P Recording Studi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ww.amp-studio.d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p@email.d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i Wout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ease, don't get me wrong. As I wrote to Klaus, I don't see anything wro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creating new sounds out of existing patches or parts of patches, and b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 mean 'create'. Of course it's bad taste to take another person'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tch straight off and just change the name to his/her own. That's no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eating. I couldn't tell from these patches what was new and what wasn'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's really very hard for us to recognize patches, as we get quite a fe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tches sent to us. Even if a module has the original author's name on it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rest of the patch may have been totally changed; it's hard to tell. It'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fficult for us to act as a "Patch Police", and we don't want to either.W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imply have to trust people when they say they created the patch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ersonally, if I sent in a modified patch which were originally created b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other person, I think it would be only fair to mention this in the not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guess these type of problems become more significant when it comes 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tch synthesizers. I mean, you actually create a specific synthesizer, no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ust a sound. If Nord Modular was a standard "hard-wired architecture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ynthesizer, where should one draw the line be between "modified" and "new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und? The "patch" would be exactly the same for every sound. It's 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fficult question, but the bottom line is that we want new patches to p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n the Sound page - not copies of existing on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Keep up the good work, and I'm looking forward to hear more great patch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om you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est regar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edrik, Clav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S. Let's hope we won't see a South Modular on the next NAMM show! ;-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 Klau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Ye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id get everyth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e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id put everything for everybody to read on the N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e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actions were very surpri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e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know you don't speak for all Da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e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know you think Clavia is backing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e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lavia is a commercial company, so it won't make statemen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y are polite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t there are somethings you have to keep in mind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only thing you did was signing your own name in the No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I did pointed out the concequense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idn't throw the mud, you were calling me small minded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only wanted a good explan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won't give you the complete E-mail due to your acti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t will cost me to much tim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t I'll give you a statement done by Clavi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 my own words, 'cause they didn't ask me to send it to you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it was a "Hard-Ware-Synth", somebody can call th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ound its own, that we all agre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wever, in the NordModular you are creating your own synt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In a way an author is writing a book on a computer WB), s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re is a sense of copyright on the patchi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Clavia is aware this is a side-effect of their concep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ope this won't obstruct  development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id you read the OpenContentLicense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 is only a rule, how to act in such cas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thermore I have to thank you, 'cause I did receive so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ifts from commercial sound designers, over 300 interest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tches, for the effort writing you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please, don't ask me to make statements as "Janteloven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rldwide public again: I feel a little uneasy about it, wh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verybody is laughing at you. Really, you did ask me to publish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hope you will have much fun and commercial benefit fr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r NordModular and remember: use its sounds and bewa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pyrigh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ut Blomm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ra: Wout Blommers &lt;blommoo@casema.net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il: Klaus Haaning &lt;amp@email.dk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to: 11. maj 1999 14:5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ne: [PCH][PCH]CarnavalDelHolland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i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 illustrate what the whole topic was about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ad the Notes of both Patch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further mor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can do with it what you wa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're gonna use it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lace it in the Notes and E-mail the Patch back to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Of course the most recent one, #02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do some recording with, oke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make a CD with it, fin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ust write it down in the Note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don't even have to send me a copy of the CD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ut never publish that Patch as your own wor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ut Blommer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ello again Wou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f you think I got anything against you, you are absolutely wrong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 just think your thoughts about the NM is oldfashion (we are in the net age) and unwis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y this you actually says, "if you wanna be here you have to be an expert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therwise fuck off, this is for the elite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t made me stop contribut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f I can´t take another guys sound, and change it and take credit for my change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ithout having the "proud owners" after my bud, I don´t think its worth sharing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even though somebody else liked the result of my work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although I can see a lot of the other sound "designers", has done the same as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(I wonder if you ever did the same thing??? (no off course not, you are a holy man)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hat if I changed your carneval thing and you didn´t like it, would you still have your name on the it??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y didn´t you mail me some of the reactions?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ff cause some of them don´t like what I wrot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jantelaw is a bit of an insult if you are acused for using it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it should be especially for a creative programmer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I don´t speak for any Dane other than myself, but the jantelaw is actually a Danish la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(not that I am proud of it) but maybe its a Dutch one as wel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am very sorry my work got this recep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 just put it there to give it away, free to use, no money involve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nd if your friends really is laughing at me thats ok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y should read it once again and really think about what all this really mean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gar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Kla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MP wrot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>Why didn´t you mail me some of the reactions?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have to ask them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think you are a nice gu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d declare from my part the discussion clos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ave a wonderful time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ou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/>
          <w:sz w:val="24"/>
          <w:szCs w:val="24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